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1910551202"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977960234"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1033479299"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